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cheroot 8.4.5</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4-2020, CherryPy Team (team@cherrypy.or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BS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BSD Zero Clause License</w:t>
      </w:r>
    </w:p>
    <w:p>
      <w:pPr>
        <w:pStyle w:val="Default"/>
        <w:rPr>
          <w:color w:val="000000"/>
          <w:sz w:val="21"/>
          <w:szCs w:val="21"/>
        </w:rPr>
      </w:pPr>
      <w:r>
        <w:rPr>
          <w:color w:val="000000"/>
          <w:sz w:val="21"/>
          <w:szCs w:val="21"/>
        </w:rPr>
        <w:t>Copyright (C) 2006 by Rob Landley &lt;rob@landley.net&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to use, copy, modify, and/or distribute this software for any purpose with or without fee is hereby grant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6T08:09:00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14M+2DZFqF2nvq2whGf7Mdl77dZ+HqMDn+PlgKkU+TBTmhPBxY5O+jqAI+igUahQqkVgu1x
YpSNc6INBOh6dDISGxzBcC1HIQCwRIUOdakdNkYMxQ116QLHeHlkaer7xxtC6QJ3SK8jxS0+
RvauKghtogGjG7kIfZja3a73UJm9JK3A2BTdDnXH2p7eiwC7ErSrxhNFgApK3ywoJRkr/gvG
L5p2q4g7dMZVTQhWRv</vt:lpwstr>
  </property>
  <property fmtid="{D5CDD505-2E9C-101B-9397-08002B2CF9AE}" pid="3" name="_2015_ms_pID_7253431">
    <vt:lpwstr>lA4rG2BcVIthJt04ZYDV0OowOfVC4BNVP210K8GB4LfIoep3TDMolc
b/uhf/18C+axL9wgikQa6Sn7lrPu2r3iY5fVVwNELTbKRCARTo0qXufMFzbAY6N0m9VX170b
tCnSIVesVhMLiyI6AoT+rK+K1gfaEmM5Cs20WCm6PGrnhqQb18x4X7hH4cYY+yUIyDAGVESf
xOcyUtzY1xuU7r/YunIYe97aKl2+pkajNmyI</vt:lpwstr>
  </property>
  <property fmtid="{D5CDD505-2E9C-101B-9397-08002B2CF9AE}" pid="4" name="_2015_ms_pID_7253431_00">
    <vt:lpwstr>_2015_ms_pID_7253431</vt:lpwstr>
  </property>
  <property fmtid="{D5CDD505-2E9C-101B-9397-08002B2CF9AE}" pid="5" name="_2015_ms_pID_7253432">
    <vt:lpwstr>ujMe+3mpPI0aha9u9xlvXaFdBntKEQsbbhD3
rzXrjVwHiNhg84kN5jH7xkAtq1dbOORGHeGO3htQPa7YgjIXlK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82124</vt:lpwstr>
  </property>
</Properties>
</file>